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formance Degradation on Large Apertur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ue to Ice Buildup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Dick Knadel K2RIW &amp; Mike Feh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n anyone recommend a reference that would address the subject for</w:t>
        <w:br/>
        <w:t>frequencies between 7 and 30 GHz? I realize that it would have to be an</w:t>
        <w:br/>
        <w:t>approximation as there are too many variables, but, a fairly thorough Google</w:t>
        <w:br/>
        <w:t>search on my part did not yield any results. I am familiar with performance</w:t>
        <w:br/>
        <w:t>degradation due to tolerance variations across the surface as a function of</w:t>
        <w:br/>
        <w:t>wavelength, and, expect ice to be somewhat similar, but, not certa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anks  - Mike B. Feher, N4FS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/>
        <w:br/>
      </w:r>
      <w:r>
        <w:rPr>
          <w:rFonts w:cs="Arial" w:ascii="Arial" w:hAnsi="Arial"/>
        </w:rPr>
        <w:t>To</w:t>
      </w:r>
      <w:r>
        <w:rPr/>
        <w:t xml:space="preserve"> </w:t>
      </w:r>
      <w:r>
        <w:rPr>
          <w:rFonts w:cs="Arial" w:ascii="Arial" w:hAnsi="Arial"/>
        </w:rPr>
        <w:t>N4FS &amp; The Microwavers de K2RIW  3/03/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br/>
        <w:t>Mike,</w:t>
        <w:br/>
        <w:br/>
        <w:t xml:space="preserve">Water has a dielectric constant of about 81 at most RF frequencies.  It is a </w:t>
        <w:br/>
        <w:t xml:space="preserve">very RF-absorptive substance.  That's primarily how your Microwave Oven (uw) </w:t>
        <w:br/>
        <w:t>works.  With a proper layout, water makes a good uw dummy load.</w:t>
        <w:br/>
        <w:br/>
        <w:t xml:space="preserve">But, when water freezes, it becomes an entirely different substance that has </w:t>
        <w:br/>
        <w:t xml:space="preserve">almost no RF absorption characteristics, and a Dielectric Constant of about </w:t>
        <w:br/>
        <w:t xml:space="preserve">3.  Place an ice cube, or a snowball in your uw oven, alongside a glass of </w:t>
        <w:br/>
        <w:t xml:space="preserve">water, and you'll discover that only the glass of water experiences any RF </w:t>
        <w:br/>
        <w:t xml:space="preserve">heating.  That gives you some idea why the uw oven has a so-called Frozen </w:t>
        <w:br/>
        <w:t>Food Defrost cycle mode of oper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The exact RF properties of water, ice, and many other substances are contained </w:t>
        <w:br/>
        <w:t xml:space="preserve">in an old, large format book authored by Von Hipple (I'm not sure of the </w:t>
        <w:br/>
        <w:t>spelling).</w:t>
        <w:br/>
        <w:br/>
        <w:t xml:space="preserve">For a rough approximation, I think you assume that your blob of ice has a </w:t>
        <w:br/>
        <w:t xml:space="preserve">Dielectric Constant of 3, and a very low Loss Tangent.  You could literally </w:t>
        <w:br/>
        <w:t xml:space="preserve">make a double convex lens out of ice, and place it in front of your feed </w:t>
        <w:br/>
        <w:t>horn, if you desired to do RF focus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There are many parabolic dish antenna Ground Stations that seem to perform </w:t>
        <w:br/>
        <w:t xml:space="preserve">very well with a considerable amount of ice and snow on their surface.  I </w:t>
        <w:br/>
        <w:t xml:space="preserve">believe the major problem would be an ice build up on the feed horn causing a </w:t>
        <w:br/>
        <w:t>lensing effe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73 es Good SHF/EHF DX,</w:t>
        <w:br/>
        <w:t>  Dick, K2RI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br/>
        <w:t>Dick, -</w:t>
        <w:br/>
        <w:br/>
        <w:t>Thank you for a very common sense approach to give me a better handle on</w:t>
        <w:br/>
        <w:t>this issue. It sounds like snow buildup would be a lot worse, and, I know</w:t>
        <w:br/>
        <w:t>that from experience from my home brew TVRO receiver at 4 GHz with an 8 foot</w:t>
        <w:br/>
        <w:t>Andrew dish back in the late 70's. The question has come up as a consequence</w:t>
        <w:br/>
        <w:t>of whether or not to place de-icers on some 10 meter military satellite</w:t>
        <w:br/>
        <w:t>dishes, which are in a relatively moderate climate operating from X through</w:t>
        <w:br/>
        <w:t>Ka bands. Sounds like it would be a waste of taxpayer's money. I hate to</w:t>
        <w:br/>
        <w:t>build things to cover the 3 sigma type situations. Thanks again &amp; 73 - Mike</w:t>
        <w:br/>
        <w:br/>
        <w:t xml:space="preserve">Mike  - looks like you got a good answer.  i looked thru the  antenna </w:t>
        <w:br/>
        <w:t xml:space="preserve">design articles i have copied over the years, but nothing.  i may  have made some </w:t>
        <w:br/>
        <w:t xml:space="preserve">observations years ago of the effect of snow on a radome.   We had 'snow </w:t>
        <w:br/>
        <w:t xml:space="preserve">ropes' to solve that problem.  the snow came falling down on  top of you when </w:t>
        <w:br/>
        <w:t>using th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br/>
        <w:t>Will W0E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20:00Z</dcterms:created>
  <dc:creator>Bruce</dc:creator>
  <dc:description/>
  <dc:language>en-US</dc:language>
  <cp:lastModifiedBy>Bruce</cp:lastModifiedBy>
  <dcterms:modified xsi:type="dcterms:W3CDTF">2010-03-30T17:58:00Z</dcterms:modified>
  <cp:revision>5</cp:revision>
  <dc:subject/>
  <dc:title>Performance Degradation on Large Apertures</dc:title>
</cp:coreProperties>
</file>